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556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818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610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740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613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196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4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209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829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802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396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492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981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