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11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629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112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988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23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134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660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927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092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601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67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754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948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043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645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