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611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722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300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634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52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210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632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739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696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284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58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018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730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921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580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219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255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