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082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1277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3471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1993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8746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01074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7151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1871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7630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8359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258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61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0316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