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60663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04821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76043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