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0645210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6767709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9681378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4749033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