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93612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82268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