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7682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2533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04027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