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97317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98679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04467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78429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