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63147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33292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