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79891387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33316558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52715595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86687122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