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743635290"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242626732"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276934494"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1477118501"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