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E_ADD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x y z. w &lt; x /\ y &lt;= z ==&gt; (w + y) &lt;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