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MUL2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u v 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hrat_lt x /\ v hrat_lt y ==&gt; (u hrat_mul v) hrat_lt (x hrat_mul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