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MINDEX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MINDEX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{dimindex} for a standard fini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types parsed and printed as numerals are provided, and th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`dimindex (:n)`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dimindex(:n) = n} where the {n} on the right is a numeral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of the form {`dimindex (:n)`} for a standard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a 32-element type, perhaps useful for indexing the b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MINDEX_CONV `dimindex(:32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dimindex (:32)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Cartesian powers such as {real^3}, where only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type is relevant and the simple name {n} is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finty, DIMINDEX_TAC, HAS_SIZE_DIMINDEX_RULE, mk_f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