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820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308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471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86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