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23632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739872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182176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40920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