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58034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83468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05452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01791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