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277345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456944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888603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50491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