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31367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89297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