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008546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65712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499751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765604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