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94723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2913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163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46812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